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99059011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352562692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823215029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966606163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898623637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96512991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